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7</w:t>
      </w:r>
      <w:r>
        <w:rPr>
          <w:vertAlign w:val="superscript"/>
        </w:rPr>
        <w:t>th</w:t>
      </w:r>
      <w:r>
        <w:rPr/>
        <w:t>/4</w:t>
      </w:r>
      <w:r>
        <w:rPr>
          <w:vertAlign w:val="superscript"/>
        </w:rPr>
        <w:t>th</w:t>
      </w:r>
      <w:r>
        <w:rPr/>
        <w:t>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ing into direct sound and begun attempting to recode the tuner application for c++ not c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/n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>Complete Paper based and begin testing. (this is the reviesed version of the paper based prototype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 xml:space="preserve">Set up meeting with Andrew to discuss database design </w:t>
              <w:br/>
              <w:t>-also possible info about adding library fil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et up meeting with robin da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Try make contact with john.</w:t>
              <w:br/>
              <w:br/>
              <w:t>Begin planning on lesson structur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alancing project work with multiple assignments over the mid term break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2:11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4-07T02:27:00Z</dcterms:modified>
  <cp:revision>6</cp:revision>
  <dc:subject/>
  <dc:title>Plan for Otago Polytechnic visit</dc:title>
</cp:coreProperties>
</file>